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98133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84183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65248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6744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