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74097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18459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67543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61441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