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792534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70522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15234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369502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