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35440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89469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50234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638065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