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658175004"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428768711"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840218438"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872480752"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