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01742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166357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3147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152586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