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80611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8061183"/>
      <w:bookmarkStart w:id="1" w:name="__Fieldmark__0_16280611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