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73401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7340139"/>
      <w:bookmarkStart w:id="1" w:name="__Fieldmark__0_14773401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