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0" w:right="680" w:gutter="0" w:header="426" w:top="2090" w:footer="0" w:bottom="993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ECVCurriculumVitaeNextPages"/>
      <w:jc w:val="left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  <w:t>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erChar">
    <w:name w:val="Footer Char"/>
    <w:qFormat/>
    <w:rPr>
      <w:rFonts w:ascii="Arial" w:hAnsi="Arial" w:eastAsia="SimSun;宋体" w:cs="Mangal;Courier"/>
      <w:color w:val="1593CB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SimSun" w:cs="Mangal;Courier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5:00Z</dcterms:created>
  <dc:creator>vmiklos</dc:creator>
  <dc:description>Europass CV</dc:description>
  <cp:keywords>Europass CV Cedefop</cp:keywords>
  <dc:language>en-US</dc:language>
  <cp:lastModifiedBy>vmiklos</cp:lastModifiedBy>
  <dcterms:modified xsi:type="dcterms:W3CDTF">2020-02-21T15:1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