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9480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480953"/>
      <w:bookmarkStart w:id="1" w:name="__Fieldmark__0_3619480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