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34712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3471254"/>
            <w:bookmarkStart w:id="1" w:name="__Fieldmark__0_41634712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