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208013526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208013526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208013526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208013526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208013526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208013526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2080135260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208013526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208013526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2080135260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208013526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208013526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208013526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208013526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208013526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208013526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208013526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208013526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208013526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208013526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208013526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208013526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208013526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208013526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208013526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208013526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208013526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208013526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208013526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208013526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208013526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208013526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208013526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2080135260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2080135260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208013526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208013526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2080135260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2080135260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