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22302157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22302157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2230215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22302157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223021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223021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22302157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223021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22302157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