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19678388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196783889"/>
            <w:bookmarkStart w:id="1" w:name="__Fieldmark__0_419678388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