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435296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43529638"/>
      <w:bookmarkStart w:id="1" w:name="__Fieldmark__15_25435296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435296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43529638"/>
      <w:bookmarkStart w:id="3" w:name="__Fieldmark__16_25435296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435296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43529638"/>
      <w:bookmarkStart w:id="5" w:name="__Fieldmark__17_25435296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43529638"/>
      <w:bookmarkStart w:id="7" w:name="__Fieldmark__19_25435296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