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23268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2326879"/>
      <w:bookmarkStart w:id="1" w:name="__Fieldmark__0_21923268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