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864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864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864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864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864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864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864197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864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864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864197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864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864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864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864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864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864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864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864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864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864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864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864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86419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86419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864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86419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86419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