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34060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34060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34060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34060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34060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34060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340607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34060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34060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340607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34060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34060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34060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34060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34060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34060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34060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34060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34060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34060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34060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34060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34060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34060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34060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34060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34060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34060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34060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34060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34060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34060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34060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340607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340607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34060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34060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340607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340607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