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911908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89056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48603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38584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