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7864759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9852681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