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556815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95788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93527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906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