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27200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774585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