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1520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10870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540436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117420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