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12527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344363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984649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439574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