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87598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50045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08935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54429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