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28008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506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1079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76610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