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346523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75368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65670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