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98506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305941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507040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232765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