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071059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071059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071059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071059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071059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071059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071059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071059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071059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071059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071059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071059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071059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071059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71059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71059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71059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071059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071059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071059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071059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071059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071059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071059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071059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071059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071059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071059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071059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071059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071059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071059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071059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071059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0710591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