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28379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00607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24762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23166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0178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9257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69969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8235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19367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37650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27182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66065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771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