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4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219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064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59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85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78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17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3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16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88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4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959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67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852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11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