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995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661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336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933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714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127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324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9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821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164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817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848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862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208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632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