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828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51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47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2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962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4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055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58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86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731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24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19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41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32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08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35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377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