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941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6594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4267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3483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4063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7718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6403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2753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9250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0635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630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006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5187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