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34799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75324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53764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34844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52195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31948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55671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8812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37488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2505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90069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12425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30888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09372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08294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09726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53930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