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39134136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59275720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