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1731933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019943562"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1997439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91503507"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911409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7450537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48959604"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332415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6043147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4383352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2028859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78598855"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97633332"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759789602"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01995522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16076631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856905987"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