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72469961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307484155"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52037588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91978524"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0108308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22684039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944748382"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574032028"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599631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457689070"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041022970"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013300411"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25721951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80638276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4850801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36803579"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5057326"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