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96750606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5638231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51426481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824714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08732266"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8022293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185058889"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78260162"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29224275"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67276616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71015013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822653249"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13998018"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494227252"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61228365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