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70690317"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38275880"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760888938"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5699725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11092374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56319435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3500667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24132592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1686638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441223925"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55488688"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79308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8068096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