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70666027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1289096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98632857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4111792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7520299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183605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70276144"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3629807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897974248"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417390946"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41400615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41021313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416447333"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