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43866982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37852979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10908476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52081360"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6506390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5672972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90693157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793898588"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91302640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3500174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27961464"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76328682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3204930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3173354"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54785006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