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1005349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8596182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