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8711751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2685594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869582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5491458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999984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5094541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2706080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449552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7161327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1638299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1344553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4595796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8521464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713404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1924660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3509932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0838252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3324054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6110666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607043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797249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1721780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171112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604968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3178725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0740543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0630550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1945090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967932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0740706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2077411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7055315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5121467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2600984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3253805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8694309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7577359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7658435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1078094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