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67695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51222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94352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1966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37301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63156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68926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80750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56987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74606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20078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83319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56261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96701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72052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27621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92834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2634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5062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37442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117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75072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68738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44527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51366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78624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35158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61579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27693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07843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71363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4582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57443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7817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00030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93892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47987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98018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21559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