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607290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60729058"/>
            <w:bookmarkStart w:id="1" w:name="__Fieldmark__0_19607290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