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0374561"/>
      <w:bookmarkStart w:id="1" w:name="__Fieldmark__3_903745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0374561"/>
      <w:bookmarkStart w:id="3" w:name="__Fieldmark__4_903745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03745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0374561"/>
      <w:bookmarkStart w:id="5" w:name="__Fieldmark__6_903745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