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3335976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33359768"/>
            <w:bookmarkStart w:id="1" w:name="__Fieldmark__0_143335976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