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28819618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288196183"/>
      <w:bookmarkStart w:id="1" w:name="__Fieldmark__15_328819618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28819618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288196183"/>
      <w:bookmarkStart w:id="3" w:name="__Fieldmark__16_328819618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28819618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288196183"/>
      <w:bookmarkStart w:id="5" w:name="__Fieldmark__17_328819618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288196183"/>
      <w:bookmarkStart w:id="7" w:name="__Fieldmark__19_328819618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