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74044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15624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