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83043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68281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30449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63674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