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94880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70376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17130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15327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