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4176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3867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922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2808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