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50901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61512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