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32619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23823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33269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9240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