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4920077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1287407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5042062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