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8225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85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548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6031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