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3575264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698295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2036985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1814871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