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96823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9207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17029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16811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