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849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110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353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611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