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394982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71933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79102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64073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61439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60890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15522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9244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103968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86171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9702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