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3896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9494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66108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5820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35113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74153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3518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1009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9180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1291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24808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