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34936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86466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43033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35100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7164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43034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4281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96565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47260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4761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62519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