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1878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49803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927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