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05746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27938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22378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74467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