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51841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99335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95805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67794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