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46881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73005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53720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99735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