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82539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63507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54534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