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5804131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4464994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9604613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2008698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