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0758638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8386256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2129034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7609523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