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8533987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2497855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5154869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