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82266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46125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50287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232011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61909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6119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42874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64537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