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82412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14128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705533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4135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