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51554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580747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739981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982914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596058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616255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65375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65133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