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09640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70673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27624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97921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