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953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450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181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65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172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691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586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702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108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759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611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639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956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