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884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554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085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337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219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425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488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268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620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811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125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218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137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578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7787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248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237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